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от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для оснащения кабинета акушера-гинеколога</w:t>
      </w:r>
    </w:p>
    <w:p>
      <w:pPr>
        <w:pStyle w:val="Style15"/>
        <w:spacing w:before="280" w:after="0"/>
        <w:jc w:val="center"/>
        <w:rPr/>
      </w:pPr>
      <w:r>
        <w:rPr/>
        <w:t>1. Весы с ростомером – 2шт.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5"/>
        <w:gridCol w:w="3054"/>
        <w:gridCol w:w="1789"/>
      </w:tblGrid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одель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</w:rPr>
              <w:t>(со стульчиком и весами)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Материал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еталл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змеряемый рост,</w:t>
            </w:r>
            <w:r>
              <w:rPr>
                <w:rStyle w:val="StrongEmphasis"/>
                <w:b w:val="false"/>
              </w:rPr>
              <w:t xml:space="preserve"> мм не более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Измеряемый вес не более,</w:t>
            </w:r>
            <w:r>
              <w:rPr>
                <w:rStyle w:val="StrongEmphasis"/>
                <w:b w:val="false"/>
              </w:rPr>
              <w:t xml:space="preserve"> к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огрешность измеряемого роста (не более),</w:t>
            </w:r>
            <w:r>
              <w:rPr>
                <w:rStyle w:val="StrongEmphasis"/>
                <w:b w:val="false"/>
              </w:rPr>
              <w:t xml:space="preserve"> мм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Погрешность измерения веса (не более),</w:t>
            </w:r>
            <w:r>
              <w:rPr>
                <w:rStyle w:val="StrongEmphasis"/>
                <w:b w:val="false"/>
              </w:rPr>
              <w:t xml:space="preserve"> к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Размеры:</w:t>
              <w:br/>
              <w:t xml:space="preserve">– длина, </w:t>
            </w:r>
            <w:r>
              <w:rPr>
                <w:rStyle w:val="StrongEmphasis"/>
                <w:b w:val="false"/>
              </w:rPr>
              <w:t>мм</w:t>
            </w:r>
            <w:r>
              <w:rPr/>
              <w:br/>
              <w:t xml:space="preserve">– ширина, </w:t>
            </w:r>
            <w:r>
              <w:rPr>
                <w:rStyle w:val="StrongEmphasis"/>
                <w:b w:val="false"/>
              </w:rPr>
              <w:t>мм</w:t>
            </w:r>
            <w:r>
              <w:rPr/>
              <w:br/>
              <w:t xml:space="preserve">– высота, </w:t>
            </w:r>
            <w:r>
              <w:rPr>
                <w:rStyle w:val="StrongEmphasis"/>
                <w:b w:val="false"/>
              </w:rPr>
              <w:t xml:space="preserve">мм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00</w:t>
              <w:br/>
              <w:t>400</w:t>
              <w:br/>
              <w:t xml:space="preserve">2150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Масса (не более), </w:t>
            </w:r>
            <w:r>
              <w:rPr>
                <w:rStyle w:val="StrongEmphasis"/>
                <w:b w:val="false"/>
              </w:rPr>
              <w:t>к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Габаритные размеры (с упаковкой) около, </w:t>
            </w:r>
            <w:r>
              <w:rPr>
                <w:rStyle w:val="StrongEmphasis"/>
                <w:b w:val="false"/>
              </w:rPr>
              <w:t>мм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10х250х80</w:t>
              <w:br/>
              <w:t>420х410х47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Масса (с упаковкой) не более, </w:t>
            </w:r>
            <w:r>
              <w:rPr>
                <w:rStyle w:val="StrongEmphasis"/>
                <w:b w:val="false"/>
              </w:rPr>
              <w:t>кг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Светильник бестеневой передвижной – 2шт.</w:t>
      </w:r>
    </w:p>
    <w:tbl>
      <w:tblPr>
        <w:tblW w:w="5050" w:type="pct"/>
        <w:jc w:val="left"/>
        <w:tblInd w:w="-11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6"/>
        <w:gridCol w:w="3361"/>
        <w:gridCol w:w="1699"/>
      </w:tblGrid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араметра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щность светового пучка, Лк не бол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44 000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иаметр рабочего поля на расстоянии (50/100/200 см), мм не мен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90/180/36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Цветовая температура, К не мен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2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олодный свет, (Вт/м</w:t>
            </w:r>
            <w:r>
              <w:rPr>
                <w:vertAlign w:val="superscript"/>
              </w:rPr>
              <w:t>2</w:t>
            </w:r>
            <w:r>
              <w:rPr/>
              <w:t xml:space="preserve">) кЛк 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Не более 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щность галогенной лампы, Вт не бол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пряжение сети, В не бол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22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астота тока, Гц не бол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требляемая мощность, Вт около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ибкое плечо, мм не бол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82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сота от пола до плеча/максимальная, мм не мен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000/22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иаметр основания, мм не мен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6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сса около, кг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абаритные размеры (с упаковкой), мм не менее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1200х120х17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сса около (с упаковкой), кг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3. </w:t>
      </w:r>
      <w:r>
        <w:rPr>
          <w:color w:val="000000"/>
        </w:rPr>
        <w:t xml:space="preserve">Стерилизатор сухожаровой, объем не менее 90л., принудительная циркуляция воздуха, температура </w:t>
      </w:r>
    </w:p>
    <w:p>
      <w:pPr>
        <w:pStyle w:val="Normal"/>
        <w:jc w:val="center"/>
        <w:rPr/>
      </w:pPr>
      <w:r>
        <w:rPr>
          <w:color w:val="000000"/>
        </w:rPr>
        <w:t>до 200С– 2</w:t>
      </w:r>
      <w:r>
        <w:rPr/>
        <w:t>шт.</w:t>
      </w:r>
    </w:p>
    <w:tbl>
      <w:tblPr>
        <w:tblW w:w="10447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089"/>
        <w:gridCol w:w="3534"/>
        <w:gridCol w:w="1824"/>
      </w:tblGrid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араметра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камеры (л): не менее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ы аппарата с основанием (ширина х высота х глубина) (мм): 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80</w:t>
            </w: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595</w:t>
            </w: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820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ры камеры (ширина х высота х глубина) (мм): 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менее 450</w:t>
            </w: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450</w:t>
            </w: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450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камеры- нержавеющая ста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SUS</w:t>
            </w:r>
            <w:r>
              <w:rPr>
                <w:color w:val="000000"/>
              </w:rPr>
              <w:t>304)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ксимальная потребляемая мощность около (кВА): 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микропроцессорное на системе </w:t>
            </w:r>
            <w:r>
              <w:rPr>
                <w:color w:val="000000"/>
                <w:lang w:val="en-US"/>
              </w:rPr>
              <w:t>PID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удительная конвекция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ируемость температуры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>1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В/Гц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/50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яя поверхность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инкованный стальной лист, полиакрилатная окраска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поверхности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жавеющая сталь (SUS304)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тровое окно не менее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енное стекло х 3,(ш)150мм, (в)380 мм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зм предотвращения перегрева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троенный термистор, позистор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тор (внутренний)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илятор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тор (внешний)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рный вентилятор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не более: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жидкокристаллического дисплея: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вномерность t в каждой точке пространства камеры: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нагрева стерилизатора до максимальной температуры , не более мин: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мин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охлаждения до температуры 80° С не более, мин.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на базе микрокомпьютера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звукового сигнала при отклонении от заданных значений режимов работы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функций самопроверки и защиты при отклонениях в температурных режимах и работе аппарата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независимого температурного дачика, регистрирующего отклонения температуры от нормальной или заданной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атическая остановка процесса стерилизации при отклонении температуры от заданной, не более: 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4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энергонезависимой памяти для хранения параметров режимов стерилизации, которые можно изменять и вызывать для работы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ередачи информации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функции принудительного охлаждения посредством дополнительного контура охлаждения 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u w:val="single"/>
              </w:rPr>
              <w:t>Стандартная комплектация аппаратов должна включ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тель для выгрузки кювет и сетчатых полок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хранительный клапан давления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хранитель ограничения тока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двери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чатая кювета из нерж. стали (шт.):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лочная вставка стерилизационной камеры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u w:val="single"/>
              </w:rPr>
              <w:t>Температуры стерилизации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20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Гарантия</w:t>
            </w:r>
          </w:p>
        </w:tc>
        <w:tc>
          <w:tcPr>
            <w:tcW w:w="353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 менее 12 месяцев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ресло акушерско-гинекологическое – 1шт.</w:t>
      </w:r>
    </w:p>
    <w:tbl>
      <w:tblPr>
        <w:tblW w:w="1056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6"/>
        <w:gridCol w:w="3534"/>
        <w:gridCol w:w="1995"/>
      </w:tblGrid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ab/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 предлагаемого оборудования</w:t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ресло акушерско-гинекологическое смотрово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ая характеристика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азначено для проведения осмотров и манипуляций в акушерско-гинекологической, урологической практике.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управления автоматическая, педальна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лер укомплектован микросхемой памяти (автопозиционирование)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трансформации кресла в операционный стол в ходе обследовани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ное управление движениями кресла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дискретной операции.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подогрева сидень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ытие кресла из полимерного синтетического материала.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дезинфекционной обработки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кий выбор расцветки.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хнические данные: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тани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20 В, 50/60 Гц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, не боле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00 Вт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гидравлический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высоты положения сидения в диапазон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т 460 до 1015 мм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абаритные размеры около: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(ШхДхВ): 525х1230х460~1015мм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сидения и секции спины: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(ШхД): 525х1230мм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наклона секции спины в диапазон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т -10 до +50°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наклона секции сиденья в диапазон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т 0 до 30°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мая нагрузка: не боле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50кг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, не более: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30кг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шума: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45 дБ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защиты от поражения электрическим током: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I класса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защиты от поражения электрическим током: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типа В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еобходимые принадлежности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оленная опора, 2 шт.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адочная бумага, 1 рулон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 для анестезиологической ширмы, 1шт.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он, 1шт.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 для тампонов, 1шт.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а плечевая, 2 шт (опция)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а для руки, 1 шт (опция)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ая секция (опция)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Гарантийные обязательства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период на издели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сертификата инженера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сервисного центра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кументы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РФ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 авторизационного письма производителя с указанием моделей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ция на русском язык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Гистероскоп – 1шт.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5081"/>
        <w:gridCol w:w="10"/>
        <w:gridCol w:w="3524"/>
        <w:gridCol w:w="10"/>
        <w:gridCol w:w="1928"/>
        <w:gridCol w:w="10"/>
      </w:tblGrid>
      <w:tr>
        <w:trPr/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ab/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 предлагаемого оборудования</w:t>
            </w:r>
          </w:p>
        </w:tc>
      </w:tr>
      <w:tr>
        <w:trPr/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едназнаечен для проведения диагностической гистероскопии (оценка характера эндометрии, определение локализации и размера миоматозного узла и палипоэндометрия, выявление патологии шейки матки), а также проведения хирургических манипуляций (взятия биопсии, извлечение инородных тел, удаление полипов и субмукозных миоматочных узлов) под контролем зрения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оответсвие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перационный ствол </w:t>
            </w:r>
            <w:r>
              <w:rPr>
                <w:b/>
                <w:bCs/>
              </w:rPr>
              <w:t>гистероскопа</w:t>
            </w:r>
            <w:r>
              <w:rPr/>
              <w:t xml:space="preserve"> позволяет проводить хирургическое вмешательство с использованием жидкостной или газовой среды для расширения полости матки. 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вие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В комплект </w:t>
            </w:r>
            <w:r>
              <w:rPr>
                <w:b/>
                <w:bCs/>
              </w:rPr>
              <w:t>гистеровскопа</w:t>
            </w:r>
            <w:r>
              <w:rPr/>
              <w:t xml:space="preserve">, помимо оптической трубки, диагностического и операционного стволов, входит комплект инструмента: щипцы для взятия биопсии и ножницы. 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вие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онструкция </w:t>
            </w:r>
            <w:r>
              <w:rPr>
                <w:b/>
                <w:bCs/>
              </w:rPr>
              <w:t>гистероскопа</w:t>
            </w:r>
            <w:r>
              <w:rPr/>
              <w:t xml:space="preserve"> позволяет проводить обследования, используя видеотехнику ведущих производителей. Оптическая система гистероскопа, посредством волоконного световода соединенная с осветителем, обеспечивает хорошее освещение «холодным светом», что позволяет врачу увидеть реальную картину исследуемой полости. 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вие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агностический комплект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2,9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 не менее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тическая трубка не менее 30°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вол диагностический не менее Ø 3,5 мм.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тулка 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тулка 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тодержатель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адка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гнетатель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точник света световод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ные части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пачок</w:t>
            </w:r>
          </w:p>
        </w:tc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Кольпоскоп- 1шт.</w:t>
      </w:r>
    </w:p>
    <w:tbl>
      <w:tblPr>
        <w:tblW w:w="1054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3"/>
        <w:gridCol w:w="46"/>
        <w:gridCol w:w="4423"/>
        <w:gridCol w:w="3518"/>
        <w:gridCol w:w="1938"/>
      </w:tblGrid>
      <w:tr>
        <w:trPr>
          <w:trHeight w:val="23" w:hRule="atLeast"/>
        </w:trPr>
        <w:tc>
          <w:tcPr>
            <w:tcW w:w="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функции 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бщие требования</w:t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итель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.оборудовани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инздрава России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стандарт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месяцев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Технические характеристики 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ение: стереоскопическое, бинокулярное, объемное, трехмерное с источником «холодного све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гентный ход световых лучей стереомикроскопа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ая система ступенчатого изменения увеличения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тупенчатое регулирование освещения и автоматическая настройка освещения в зависимости от увеличения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грибковое покрытие внутреннего корпуса головки микроскопа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ка фирмы «Карл Цейс»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ее фокусное расстояние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 мм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осветитель с галогеновой лампой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15W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геновая лампочка, 2шт.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 15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 xml:space="preserve">, с теплозащитным стеклом Тип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 xml:space="preserve"> 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ый фильт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, возможность управления с двух сторон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ятка управления оптической головкой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троенный 3-ступенчатый переключатель увеличения, встроенный объектив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=300 мм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; 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; 8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, возможность управления с обеих сторон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поля зрения при увеличении, не менее: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х кратное – 52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х кратное – 32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х кратное – 20 мм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окулярный прямой тубус со встроенными окулярами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=80мм с окулярами 19</w:t>
            </w:r>
            <w:r>
              <w:rPr>
                <w:i/>
                <w:iCs/>
                <w:color w:val="000000"/>
                <w:lang w:val="en-US"/>
              </w:rPr>
              <w:t>x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аметропии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 -4 до +8 </w:t>
            </w:r>
            <w:r>
              <w:rPr>
                <w:color w:val="000000"/>
                <w:lang w:val="en-US"/>
              </w:rPr>
              <w:t>dpt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х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съемные наглазники, позволяющие работать с прибором в оч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актный напольный штатив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егулировки оптической головки по вертикали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4 – 1210 мм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положения оптической головки по горизонтали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з два поперечных сочлененных плеч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егулировки оптической головки по вертикали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 мм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егулировки угла наклона оптической головки кольпоскопа: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перед: не менее 90˚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д: не менее 60˚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основания стойки, не более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 х 450 мм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4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, не более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ватт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Заказчик </w:t>
      </w:r>
    </w:p>
    <w:p>
      <w:pPr>
        <w:pStyle w:val="Normal"/>
        <w:rPr/>
      </w:pPr>
      <w:r>
        <w:rPr/>
        <w:t>ВМУЗ «Поликлиника №6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5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5:00Z</dcterms:created>
  <dc:creator>User</dc:creator>
  <dc:description/>
  <cp:keywords/>
  <dc:language>en-US</dc:language>
  <cp:lastModifiedBy>User</cp:lastModifiedBy>
  <dcterms:modified xsi:type="dcterms:W3CDTF">2010-12-23T07:55:00Z</dcterms:modified>
  <cp:revision>2</cp:revision>
  <dc:subject/>
  <dc:title/>
</cp:coreProperties>
</file>